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professor and her student are in a lab. The student is performing an experiment that she missed from class because she was ill. The professor is judging her harshly because she’s upset that the student missed class in the first place. The student is trying her best not to mess up so she’s pretty nervous. The student is on the first part of the experiment and already she feels very nervous. The prof. just wants to get out of there because she has a lot of things to do on this particular day. It doesn’t take too long, but the student is still nervous when it’s done with.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