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 xml:space="preserve">Kasey and Kellie are having lunch outside one afternoon. They try to have lunch once a week. They were best friends in college and still are really good friends. Kasey is telling Kellie about her plans to do teach for America. She is leaving in two months of Phoenix. He will be teaching for two years and then coming back home. Kellie is soooo excited for her friend. She is sick of her management training job. She wishes she could go somewhere for a few year s and then maybe come home. Kellie tells Kasey that she is going to come visit her in Phoenix. As Kellie and Kasey are finishing lunch, their friend John walks by and says Hello. He is on his way to class. So he can't stay. But he had to say hi. </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