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It was a classy joint; the broad at the table was classy. In fact the whole scene reeked of class. As she sat there, in classy bliss, a man approached her. Needless to say, he was a class man. The situation demanded no less. As she sat there, he slipped her an envelope, minilla with the smell of oinilla. She opened the envelope and gasped! It was the bill. In all her classiness she had forgotten that her tab was up, and it was time to the pieper.  Nodding abjectly</w:t>
      </w:r>
      <w:bookmarkStart w:id="0" w:name="_GoBack"/>
      <w:bookmarkEnd w:id="0"/>
      <w:r>
        <w:rPr>
          <w:lang w:val="en-US"/>
        </w:rPr>
        <w:t xml:space="preserve">, she left the classy world.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