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Masulin Feminin (where the picture is from) is a famous film by Godard from the French New Wave. But here is an original story anyway. Paul is trying to talk Lisa and Jeanne into going in on a film share in the Poconos with him. They’d each get it for 3 weekends a year and they’d only have to pay 750 dollar up front. Paul already has Jeanne on board, but Lisa is holding out. She would rather the time share be in the Bahamas. After Paul agrees to fix her moped for her Liza is in. However they all go to the time share on the same weekend unbeknownst to each other and hilarity ensue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