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It was a marvelous test for the Flying Family act. Sister threw brother, brother caught mother, and father caught daughter. They loved the attention and glory. Today they performed for Mr. PT Barnum himself. The circus man. The entire gang was giddy with excitement. As they leaped to the stage, the fans jumped up. Yes, today was a good day indeed. All was going as planned and the sister was about to fly from the bar to her brother, but as they made the catch, he stopped. They were ruined, one can only venture as to why, before they used a colored calk for grip. </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