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Captain Payal has organized a trip from Florida to Hawaii. He plans to take his very large cruise ship with all of his closest friends. He is upset, however, because his brother Mike cannot go. His wife is having a baby right in the middle of when he would be on the cruise. Payal is trying to convince Mike that it is the chance of a life time and should not pass it up. Finally Payal comes up with the solution: They will invite Mike’s wife’s doctor. This way his wife can have the baby on board! Now wouldn’t that be exciting </w:t>
      </w:r>
      <w:r>
        <w:rPr>
          <w:rFonts w:eastAsia="Wingdings" w:cs="Wingdings" w:ascii="Wingdings" w:hAnsi="Wingdings"/>
          <w:lang w:val="en-US"/>
        </w:rPr>
        <w:t></w:t>
      </w:r>
      <w:r>
        <w:rPr>
          <w:lang w:val="en-US"/>
        </w:rPr>
        <w:t xml:space="preserve"> Mike rushes home to tell his wife and her doctor. They cannot wait for the trip of a lifetim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