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276" w:before="0" w:after="200"/>
        <w:rPr/>
      </w:pPr>
      <w:r>
        <w:rPr>
          <w:lang w:val="en-US"/>
        </w:rPr>
        <w:t xml:space="preserve">An older man meets a slightly younger woman through a friend. He finds her absolutely charming and the woman finds the same of him. He decides to take her out to his favorite restaurant where he even gets someone to play her a little song. As the night progresses they both find themselves interested in the other. The sun sets and the restaurant begins to close and yet the two it and spend the night talking anyway. They both know that they’ve found “the one”. Hoping that the night will never </w:t>
      </w:r>
      <w:bookmarkStart w:id="0" w:name="_GoBack"/>
      <w:bookmarkEnd w:id="0"/>
      <w:r>
        <w:rPr>
          <w:lang w:val="en-US"/>
        </w:rPr>
        <w:t xml:space="preserve">end. </w:t>
      </w:r>
    </w:p>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enerated by Unregistered Batch DOC &amp; DOCX Converter 2012.4.416.1574, please register!</w:t>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14:03:00Z</dcterms:created>
  <dc:creator>Anna</dc:creator>
  <dc:description/>
  <dc:language>en-US</dc:language>
  <cp:lastModifiedBy>orschult</cp:lastModifiedBy>
  <dcterms:modified xsi:type="dcterms:W3CDTF">2012-06-29T14:03:00Z</dcterms:modified>
  <cp:revision>2</cp:revision>
  <dc:subject/>
  <dc:title/>
</cp:coreProperties>
</file>