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Jane and Jill who have been best friends since childhood have finally achieved their dream of being the world’s most famous frog biologists. By combining the DNA of several species of common frog they have engineered a new species of frog that can be bred and sold specifically for dissection purposes or it can also function as a pet for young children who wish to witness the life cycle of a frog in its entity.  Most frogs take weeks to complete this metamorphosis, but Jake and Jill’s frogs take only 6 days. So people don’t get bored with them to easily. If this project pans out Jane and Jill plan to move on to other amphibians like turtles and salamanders.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