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ane and Nathalie have been best friends since elementary school, so when Jane wanted to know if Natalie wanted to come with her to Sicily to visit her Uncle, she enthusiastically agreed. A few days later they both set out to go to Italy. Once there they spent many days hiking, visiting the Roman ruins, and enjoying the nightlife in Italy. They spent 2 weeks there. The day before they left, they decided to have lunch at one of the outdoor cafes on the street. As they spoke, Natalie noticed a guy smiling at them as he walked into the shop next door.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