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 man that is aboard a cruise ship seems upset with something and has sought out a high ranking official on the cruise, possibly the captain, to air out his issues or complains and get them resolved. The captain or official and get them resolved. The captain or official while a bit annoyed by this, calmly yet firmly explaining the situation to the unhappy passenger. The passenger’s dress suggests he is a passenger, while the captain’s dress does likewise. The captain’s expression in his face shows his emotion. Having aired out his explains and heard the captain’s responses the matter will be resolved and the captain will have calmed down.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