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Oh my, nothing makes that lady’s heart fonder than Marlboro Lights. She smokes them day and night and look how pretty she is. The man to her right keeps leaning forward to get a whiff of her charming cigarette scent. Any man can be hers as long as she has her faithful Marlboro Lights handy. The guitar plays just for her. She woke up this morning and knew it’d be a great day-every day</w:t>
      </w:r>
      <w:bookmarkStart w:id="0" w:name="_GoBack"/>
      <w:bookmarkEnd w:id="0"/>
      <w:r>
        <w:rPr>
          <w:lang w:val="en-US"/>
        </w:rPr>
        <w:t xml:space="preserve"> is a great day when you smoke Marlboro Lights. You too could be the center of attention- the most beautiful girl at the party. Pick up a pack today.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