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man whose face you can see in the picture is the captain of the ship. He is giving directions to the other man on how to run the ship and whatnot. He is slightly aggravated because a lot of people are going on this trip and he feels like he’s understaffed. The man he’s talking to needs to do a good job because he doesn’t necessarily trust his other employees because they’ve let him down in the past. Well, the captain has nothing to worry about because the trip turns out well and all the people aboard are happy.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14:00Z</dcterms:created>
  <dc:creator>Anna</dc:creator>
  <dc:description/>
  <dc:language>en-US</dc:language>
  <cp:lastModifiedBy>orschult</cp:lastModifiedBy>
  <dcterms:modified xsi:type="dcterms:W3CDTF">2012-06-29T14:14:00Z</dcterms:modified>
  <cp:revision>2</cp:revision>
  <dc:subject/>
  <dc:title/>
</cp:coreProperties>
</file>