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Chris had been tracking Lola for 6 months now at the request of her husband. He grew suspicious of her possibly have extra marital affairs when Lola repeatedly had to go out of town on business and was no longer interested in him sexually. Chris had followed Lola to her hotel witnessed her rendezvous with her friend and then secretly videotaped them being intimate. He has decided to confront her here and now at this quaint little outdoor diner so she won’t make a scene. However he hesitates because over the last 6 months Chris has fallen in love with Lola and through his meetings with her husband he knows that he does not deserve her. Instead of turning h</w:t>
      </w:r>
      <w:bookmarkStart w:id="0" w:name="_GoBack"/>
      <w:bookmarkEnd w:id="0"/>
      <w:r>
        <w:rPr>
          <w:lang w:val="en-US"/>
        </w:rPr>
        <w:t xml:space="preserve">er in Chris proposes to Lola, and she says yes under the condition that her lover can live with them.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