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is is the conductor of the ship and a man who is a passenger. The conductor is telling the man that he cannot get on the ship. There were some complaints by the upper-class, racist passengers and they told the conductor that they didn’t want him on the ship. The African American man is very upset and frustrated about the conductor’s words. The conductor is ashamed of himself and nervous about speaking about the complaints to the man. He wishes he didn’t have to deal with this problem. The conductor will allow the man to stay on the ship and he apologizes for the other peopl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