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wo girls are chatting with each other. They are both friends. Then their male friend passes by and notices them, and he drops by and notices them, and he drops by to say “Hi”. Before that, the two girls were probably shopping, while the guy went to college. The people feel happy and comfortable with their friends. Net, the two girls will probably invite that guy to join them for a drink. But that guy refuses because he has to rush home to prepare himself for a date with his girlfriend later.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54:00Z</dcterms:created>
  <dc:creator>Anna</dc:creator>
  <dc:description/>
  <dc:language>en-US</dc:language>
  <cp:lastModifiedBy>orschult</cp:lastModifiedBy>
  <dcterms:modified xsi:type="dcterms:W3CDTF">2012-07-04T12:54:00Z</dcterms:modified>
  <cp:revision>2</cp:revision>
  <dc:subject/>
  <dc:title/>
</cp:coreProperties>
</file>