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A mother and daughter are out to lunch in the suburbs of Italy. They are engaged in an interesting conversation about a cousin, when a young man approaches them. The man is a regular worker at the nearby pharmacy and knows the mother well enough to want to say hello. When he says hi, he is introduced to the daughter and likes her very much. They secretly date and fall in love, however, the parents of the girl are very against the marriage because the guy is from a very much lower class family. They end up getting married, regardless, and after five years and two </w:t>
      </w:r>
      <w:bookmarkStart w:id="0" w:name="_GoBack"/>
      <w:bookmarkEnd w:id="0"/>
      <w:r>
        <w:rPr>
          <w:lang w:val="en-US"/>
        </w:rPr>
        <w:t xml:space="preserve">children, they make peace with parents and all live happily ever after.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