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he two girls are on vacation in Italy. The man is an old friend of the curly haired girl, also on vacation. It is just luck that he saw her. She does not want to see him. She noticed him in a distance and quickly turned her head to see her friend. “Is he coming, did he notice.” But too late, he did. He used to follow her around in Middle school and call her names like brillo-head and frizz ball, so she hates him. When he sees her he remembers how much he loved her and just taunted her as a cover. She moved before he could tell her. When they meet in Italy she at first hates him but sees through their past and they fall in love.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