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wo girls are sitting outside of a cafe talking. A man is supposed to come meet them and have lunch with them. He is the dark, long haired woman’s fiancé. He sees the 2 women sitting outside, so he thinks about surprising his fiancé from behind. Just as he’s about to do that, he slips on some water and falls on his back. The women hear this and turn around just as the man falls. They carry him inside, and complain to the restaurant. After much discussion, the café agrees to provide some of the food for the wedding for fre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