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Lana quickly took a seat near the far wall and pulled out her notebook. “Oh man, I can’t believe I’m late” she thought to herself. “Oh well,” she murmured and turned her attention to the woman speaking on stage. “What a tramp!” Michael thought to himself, “This is the last time I come to these talks.” “Oh my god, like what is she wearing,” Karen thought to herself. 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ted by Unregistered Batch DOC &amp; DOCX Converter 2012.4.416.1574, please register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02:00Z</dcterms:created>
  <dc:creator>Anna</dc:creator>
  <dc:description/>
  <dc:language>en-US</dc:language>
  <cp:lastModifiedBy>orschult</cp:lastModifiedBy>
  <dcterms:modified xsi:type="dcterms:W3CDTF">2012-06-29T14:02:00Z</dcterms:modified>
  <cp:revision>2</cp:revision>
  <dc:subject/>
  <dc:title/>
</cp:coreProperties>
</file>