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There are two old friends who haven’t met face to face in 5 years. Captain Benning and Mr. Johnston run into each other at the dock. Captain Benning has just returned from piloting a ship to the Far East. When the two finally stand face to face, one man can only say so little to the other. They seem like distant acquaintances and there is an awkward feel between the two. They</w:t>
      </w:r>
      <w:bookmarkStart w:id="0" w:name="_GoBack"/>
      <w:bookmarkEnd w:id="0"/>
      <w:r>
        <w:rPr>
          <w:lang w:val="en-US"/>
        </w:rPr>
        <w:t xml:space="preserve"> both tip their hats in respect to each other and can only discuss the fine weather they are having. </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3:00Z</dcterms:created>
  <dc:creator>Anna</dc:creator>
  <dc:description/>
  <dc:language>en-US</dc:language>
  <cp:lastModifiedBy>orschult</cp:lastModifiedBy>
  <dcterms:modified xsi:type="dcterms:W3CDTF">2012-06-29T14:03:00Z</dcterms:modified>
  <cp:revision>2</cp:revision>
  <dc:subject/>
  <dc:title/>
</cp:coreProperties>
</file>