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se two women have been very good friends for years. They are both international, have lived in the U.S., but are back in Italy where they are originally from. It has been a while since they have talked and they meet one Sunday afternoon to have lunch and catch up. They are very comfortable with one another and no matter how much time passes since they talk, it always seems like no time has passed. Since their last talk much has happened and they share their life stories, problems and growth. The man is a good friend who is more excited to see them than they are him. They are busy talking and bonding, they are serious in mood and do not react energetically to him. He is ecited to see them-has not seen them for a whil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