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w:t>
      </w:r>
      <w:r>
        <w:rPr>
          <w:lang w:val="en-US"/>
        </w:rPr>
        <w:t xml:space="preserve">Excuse me“, doubting he would get a response, Robert interrupted two young women who were having lunch at a small café. “Excuse me. Hi, can you tell me how to get to the men’s room?” he asked in his most polite voice. Angela looked up and was captured by his handsomeness. “Sure, just go to the end of the sidewalk and make a right.” So he did. They both feared that they would never see each other again and they didn’t.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2:00Z</dcterms:created>
  <dc:creator>Anna</dc:creator>
  <dc:description/>
  <dc:language>en-US</dc:language>
  <cp:lastModifiedBy>orschult</cp:lastModifiedBy>
  <dcterms:modified xsi:type="dcterms:W3CDTF">2012-06-29T14:02:00Z</dcterms:modified>
  <cp:revision>2</cp:revision>
  <dc:subject/>
  <dc:title/>
</cp:coreProperties>
</file>