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It was like any other party. People were everywhere. On this particular night, no one has caught my eye. I sat down on a sofa with restlessness when this man I had never seen before sat next to me. He was handsome and I knew he was mine. Unfortunately I couldn’t get his attention, he had his eyes fixed on this girl that was sitting front of him. After a while I just gave up. I was about to get up, he says, “What’s that lovely perfume your wearing, it’s allay.” My first reaction, what the heck does he that now, after ignoring me the whole night? But to my surprise it was the beginning of a great conversation. As the night was ending all people started going home, I knew we had to call it a night for I did my usual do you want my number? And batted my eyelashes like I always do when I want something. But to my surprise he didn’t.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54:00Z</dcterms:created>
  <dc:creator>Anna</dc:creator>
  <dc:description/>
  <dc:language>en-US</dc:language>
  <cp:lastModifiedBy>orschult</cp:lastModifiedBy>
  <dcterms:modified xsi:type="dcterms:W3CDTF">2012-07-04T12:54:00Z</dcterms:modified>
  <cp:revision>2</cp:revision>
  <dc:subject/>
  <dc:title/>
</cp:coreProperties>
</file>