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se two people are performers in the circus. Right now they are doing one of their most difficult tasks and the woman is a little afraid that the man is might drop her. It’s not too likely that this would happen because the man is very well-trained and he knows what he’s doing. They are both wearing revealing clothes because they get more attention when they do this. They work out every day so they are both pretty ripped and in shape. They perform their routine flawlessly, so they are happy and the woman has nothing to worry abou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