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 xml:space="preserve">Two friends are sitting at a local cafe in Italy when a man with a familiar face approaches their table. One woman is completely confused while the other instantly remembers. It’s Tom, an old friend from high school. They are all happy to run into each other and eagerly sit down together to converse about old times. They all spend the rest of the day chatting and reminiscing about the times they had together. They spend the rest of their trip together and promise to all stay in touch. </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