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Harold and Maude are trapeze artists with the Bamm and Bailey crew. However, Elmer, the enraged midget has other plans. During a performance Elmer gets Berserk and cuts the trapeze rope. Harold and Maude plummet towards the earth, but they are saved by Barnabas, the strong man. They then attack Elmer, but he escapes and goes to a Britney spears concert, and later signs a record deal with Snoop Doggy Dogg. He is tainted as the next Eazy E (R.I.P.) and makes billions of dollars.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4:00Z</dcterms:created>
  <dc:creator>Anna</dc:creator>
  <dc:description/>
  <dc:language>en-US</dc:language>
  <cp:lastModifiedBy>orschult</cp:lastModifiedBy>
  <dcterms:modified xsi:type="dcterms:W3CDTF">2012-06-29T14:04:00Z</dcterms:modified>
  <cp:revision>2</cp:revision>
  <dc:subject/>
  <dc:title/>
</cp:coreProperties>
</file>