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se people are at a jazz bar, having a few drinks after a long day at work. The man is really into the woman but she only thinks of him as a friend. A guy comes to their table to sing and play the guitar for them, which the woman thinks is entertaining, but she doesn’t want the man to get a wrong idea of their relationship. The man is smiling because he hopes to get this lady into bed tonight. He’s wanted her for a long time and he figures that this has been the best chance so far to get her. They continue drinking and smoking and are pretty wasted when they leave. He doesn’t get what he wants, however.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