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rPr>
      </w:pPr>
      <w:r>
        <w:rPr>
          <w:lang w:val="en-US"/>
        </w:rPr>
        <w:t>It’s a gorgeous summer day in a sweet cafe in Paris. Simone and Georgette take an afternoon rendez-vous here every Thursday to catch up on the latest gossip. Quelle surprise! Voila, c’est Henri! How did Henri find them there?! Simone has had the biggest crush on Henri since they were playing in the sndbox and she thought he would never return her affections. Perhaps today is her lucky day. “Salut Simone…j’ai une question pour toi…” Oooh la la , is this for real? Is he asking her out?</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5:00Z</dcterms:created>
  <dc:creator>tu85syzy</dc:creator>
  <dc:description/>
  <dc:language>en-US</dc:language>
  <cp:lastModifiedBy>orschult</cp:lastModifiedBy>
  <dcterms:modified xsi:type="dcterms:W3CDTF">2012-07-04T12:55:00Z</dcterms:modified>
  <cp:revision>2</cp:revision>
  <dc:subject/>
  <dc:title/>
</cp:coreProperties>
</file>