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se three people do not know each other and they are suspicious of one another. The girl on the left is looking at the guy out of the corner of her eye, the guy is pulling his thumb to his mouth in a nervous gesture, and the other girl is looking away because she doesn’t want to have anything to do with the other two people. They were thrown together to work on a project and they’re sitting at a restaurant, trying to come up with a topic. But they won’t really talk to each other, so it’s a little hard to do that. Secretly, the guy finds one of the girls pretty. Eventually, they become go</w:t>
      </w:r>
      <w:bookmarkStart w:id="0" w:name="_GoBack"/>
      <w:bookmarkEnd w:id="0"/>
      <w:r>
        <w:rPr>
          <w:lang w:val="en-US"/>
        </w:rPr>
        <w:t>od friend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