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ere are two woman experimenters doing some sort of chemistry experiment. They are professors at a small University. They are among few other women in their field because in the early 40s women simply did not do intellectual type jobs. Right now they are preparing for a class. The one with glasses is the assistant and is trying to learn the experiment. She is nervous because it is her first day and the class is entirely male. She is also anxious to be where she is. The class will go and she will eventually over the years climb her way up the university until she is dean</w:t>
      </w:r>
      <w:bookmarkStart w:id="0" w:name="_GoBack"/>
      <w:bookmarkEnd w:id="0"/>
      <w:r>
        <w:rPr>
          <w:lang w:val="en-US"/>
        </w:rPr>
        <w:t xml:space="preserve">.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