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Abigail Bitchenstein was one of the first succesful chemists. In this picture she is showing her apprentice how to do a urine test that identifies marijuana smoking in patients or digestion of poppy seed bagels. Many people have not heard of her because she used to do many experiments on herself. She eventually turned herself to anti-Semitic man with a square moustache that the world came to know as Adolf Hitler! Her experiments were the devil’s worst but lucky Americans stepped in and ended her plo</w:t>
      </w:r>
      <w:bookmarkStart w:id="0" w:name="_GoBack"/>
      <w:bookmarkEnd w:id="0"/>
      <w:r>
        <w:rPr>
          <w:lang w:val="en-US"/>
        </w:rPr>
        <w:t xml:space="preserve">ts.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