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Greg and Amy are performing fort the last time. For ten years they have been working together as partners in a world-renowned circus as partners, trust is something that is embedded in the deepest roots of their souls. Greg feels his hands shaking, trembling with fear he remembers how he had felt this way ten years ago when Amy first joined the circus and became his partner. Greg is afraid that he is going to drop her during the show, because that bond the two of them had is gone. “Amy has no longer than two months to live”. The doctor’s words keep on replaying in Greg’s mind like a broken VCR player. Amy does not know about this, and Greg is not going to tell her. Greg just promised Amy to go on a trip to Paris. “We can get married there!” Greg said to Amy.</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