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A couple is enjoying the song played by a guitarist. Before that, a rich guy dates his girlfriend. It’s probably their anniversary or some other major celebration, maybe Valentine’s Day. The guy decided to bring the girlfriend to a restaurant. The guy is hoping for a fun and memorable night with his lover. So is the lady. Next, the guy will bring the lady to somewhere romantic, i.e. beaches or parks, and they will eventually kiss each other. </w:t>
      </w:r>
      <w:bookmarkStart w:id="0" w:name="_GoBack"/>
      <w:bookmarkEnd w:id="0"/>
      <w:r>
        <w:rPr>
          <w:lang w:val="en-US"/>
        </w:rPr>
        <w:t xml:space="preserve"> </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