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Mr. Jones was ready to tour the world, for he was a classy gent, a man of cosmopolitan tastes. Through the year he had been planning his world tour, and dreaming of staring at all the beautiful women. But as he reached the dock he forgot that he did not pick up his tickets, which were now sitting at the post office, which closed an hour ago. The damned captain just wouldn’t let him board the boat. “The fiend”, cried Jones and left it a fit of rage. At home he could only sit gloomy thinking about his dream deferred. Poor Jones was left just staring at the television. </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