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lang w:val="en-US"/>
        </w:rPr>
        <w:t>This is a story about two sisters and a brother who have been betrayed by a family and are taking revenge. They are waiting for someone’s arrival (The man who stole the money and injured their father). The plan is for the brunette act as an observer (in case something happens). The blond is meant to go and distract the “bad man”, while her brother takes his suitcase, and attacks him, injuring him like the man had injured their father. Meanwhile, the two sisters are meant to run and get a car and wait in front of the café/ bar for the brother to jump in and leave.</w:t>
      </w:r>
      <w:bookmarkStart w:id="0" w:name="_GoBack"/>
      <w:bookmarkEnd w:id="0"/>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ed by Unregistered Batch DOC &amp; DOCX Converter 2012.4.416.1574, please register!</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4:03:00Z</dcterms:created>
  <dc:creator>Anna</dc:creator>
  <dc:description/>
  <dc:language>en-US</dc:language>
  <cp:lastModifiedBy>orschult</cp:lastModifiedBy>
  <dcterms:modified xsi:type="dcterms:W3CDTF">2012-06-29T14:03:00Z</dcterms:modified>
  <cp:revision>2</cp:revision>
  <dc:subject/>
  <dc:title/>
</cp:coreProperties>
</file>