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The young scientist had promised, or so her mother thought. The daughter was showed in a sea of intensity, while the mother was delayed with pride. You see, street chemistry was a family business, long before blow became ordinary, the women of the Jeckle Family were up a storm. As time will tell, only the men of the family got any props, most noticeably that tool up Dr. Jeckle/Mr. Hyde character. It just had to add 1 extra drop of acid. Anyway, the woman were the brains behind the business.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nerated by Unregistered Batch DOC &amp; DOCX Converter 2012.4.416.1574, please register!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4:02:00Z</dcterms:created>
  <dc:creator>Anna</dc:creator>
  <dc:description/>
  <dc:language>en-US</dc:language>
  <cp:lastModifiedBy>orschult</cp:lastModifiedBy>
  <dcterms:modified xsi:type="dcterms:W3CDTF">2012-06-29T14:02:00Z</dcterms:modified>
  <cp:revision>2</cp:revision>
  <dc:subject/>
  <dc:title/>
</cp:coreProperties>
</file>